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nnex VI. Compliment normativa de treballadors en matèria laboral, social i d'igualtat efectiva entre homes i dones. </w:t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  <w:lang w:eastAsia="es-ES"/>
              </w:rPr>
            </w:pPr>
            <w:r>
              <w:rPr/>
              <w:t>Contractació del servei de prevenció de riscos laborals de l’Ajuntament de Vilassar de Mar.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SG/SV-17/25</w:t>
            </w:r>
          </w:p>
        </w:tc>
      </w:tr>
    </w:tbl>
    <w:p>
      <w:pPr>
        <w:pStyle w:val="Normal"/>
        <w:rPr/>
      </w:pPr>
      <w:r>
        <w:rPr>
          <w:b/>
          <w:bCs/>
          <w:lang w:eastAsia="es-ES"/>
        </w:rPr>
        <w:t>Declara</w:t>
      </w:r>
      <w:r>
        <w:rPr>
          <w:lang w:eastAsia="es-ES"/>
        </w:rPr>
        <w:t xml:space="preserve"> sota la seva responsabilitat:</w:t>
      </w:r>
    </w:p>
    <w:p>
      <w:pPr>
        <w:pStyle w:val="Normal"/>
        <w:rPr/>
      </w:pPr>
      <w:r>
        <w:rPr/>
        <w:t>1. Que l'empresa a la qual representa té contractats a: (Marqui la casella que correspongui)</w:t>
      </w:r>
    </w:p>
    <w:tbl>
      <w:tblPr>
        <w:tblW w:w="9486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09"/>
        <w:gridCol w:w="8468"/>
      </w:tblGrid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0" w:name="Marcar10"/>
            <w:bookmarkStart w:id="1" w:name="__Fieldmark__0_1316008004"/>
            <w:bookmarkStart w:id="2" w:name="__Fieldmark__0_1316008004"/>
            <w:bookmarkEnd w:id="2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  <w:bookmarkEnd w:id="0"/>
          </w:p>
        </w:tc>
        <w:tc>
          <w:tcPr>
            <w:tcW w:w="8977" w:type="dxa"/>
            <w:gridSpan w:val="2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Menys de 50 treballadors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3" w:name="Marcar11"/>
            <w:bookmarkStart w:id="4" w:name="__Fieldmark__1_1316008004"/>
            <w:bookmarkStart w:id="5" w:name="__Fieldmark__1_1316008004"/>
            <w:bookmarkEnd w:id="5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  <w:bookmarkEnd w:id="3"/>
          </w:p>
        </w:tc>
        <w:tc>
          <w:tcPr>
            <w:tcW w:w="8977" w:type="dxa"/>
            <w:gridSpan w:val="2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50 o més treballadors i ( Marqui la casella que correspongui)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lang w:eastAsia="es-ES"/>
              </w:rPr>
            </w:pPr>
            <w:r>
              <w:fldChar w:fldCharType="begin">
                <w:ffData>
                  <w:name w:val="Marc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6" w:name="__Fieldmark__2_1316008004"/>
            <w:bookmarkStart w:id="7" w:name="__Fieldmark__2_1316008004"/>
            <w:bookmarkEnd w:id="7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8468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>Compleix amb l'obligació que entre ells, almenys, el 2% siguin treballadors amb discapacitat, establerta pel Reial decret Legislatiu 1/2013, de 29 de novembre, pel qual s'aprova el Text Refós de la Llei General de drets de les persones amb discapacitat i de la seva inclusió social.</w:t>
            </w:r>
          </w:p>
        </w:tc>
      </w:tr>
      <w:tr>
        <w:trPr>
          <w:trHeight w:val="1050" w:hRule="atLeast"/>
        </w:trPr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8" w:name="__Fieldmark__3_1316008004"/>
            <w:bookmarkStart w:id="9" w:name="__Fieldmark__3_1316008004"/>
            <w:bookmarkEnd w:id="9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</w:tc>
        <w:tc>
          <w:tcPr>
            <w:tcW w:w="8468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Compleix les mesures alternatives previstes en el Reial decret 364/2005, de 8 d'abril, pel qual es regula el compliment alternatiu amb caràcter excepcional de la quota de reserva a favor de treballadors amb discapacitat.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  <w:t>2. Que l'empresa a la qual representa compleix amb les disposicions vigents en matèria laboral i social.</w:t>
      </w:r>
    </w:p>
    <w:p>
      <w:pPr>
        <w:pStyle w:val="Normal"/>
        <w:rPr/>
      </w:pPr>
      <w:r>
        <w:rPr/>
        <w:t>3. Que l'empresa a la qual representa:</w:t>
      </w:r>
    </w:p>
    <w:tbl>
      <w:tblPr>
        <w:tblW w:w="950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995"/>
      </w:tblGrid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10" w:name="__Fieldmark__4_1316008004"/>
            <w:bookmarkStart w:id="11" w:name="__Fieldmark__4_1316008004"/>
            <w:bookmarkEnd w:id="11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</w:tc>
        <w:tc>
          <w:tcPr>
            <w:tcW w:w="8995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 xml:space="preserve">Té contractats a més de 250 treballadors i compleix amb l'establert en l'apartat 2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12" w:name="__Fieldmark__5_1316008004"/>
            <w:bookmarkStart w:id="13" w:name="__Fieldmark__5_1316008004"/>
            <w:bookmarkEnd w:id="13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</w:tc>
        <w:tc>
          <w:tcPr>
            <w:tcW w:w="8995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é contractats a 250 o menys treballadors i en aplicació del conveni col·lectiu aplicable, compleix amb l'establert en l'apartat 3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14" w:name="__Fieldmark__6_1316008004"/>
            <w:bookmarkStart w:id="15" w:name="__Fieldmark__6_1316008004"/>
            <w:bookmarkEnd w:id="15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</w:tc>
        <w:tc>
          <w:tcPr>
            <w:tcW w:w="8995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>En aplicació de l'apartat 5 de l'article 45 de la Llei Orgànica 3/2007, de 22 de març, per a la igualtat efectiva de dones i homes, l'empresa no està obligada a l'elaboració i implantació del pla d'igualtat.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120"/>
        <w:rPr>
          <w:i/>
          <w:i/>
          <w:iCs/>
          <w:lang w:eastAsia="es-ES"/>
        </w:rPr>
      </w:pPr>
      <w:r>
        <w:rPr>
          <w:i/>
          <w:iCs/>
          <w:lang w:eastAsia="es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16" w:name="_Hlk135727968"/>
          <w:bookmarkEnd w:id="16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rFonts w:ascii="Calibri" w:hAnsi="Calibri" w:cs="Times New Roman"/>
      <w:i/>
      <w:iCs/>
      <w:color w:val="000000"/>
      <w:sz w:val="24"/>
      <w:szCs w:val="24"/>
      <w:lang w:val="ca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29:00Z</dcterms:created>
  <dc:creator>jtorres</dc:creator>
  <dc:description/>
  <cp:keywords/>
  <dc:language>en-US</dc:language>
  <cp:lastModifiedBy>YASMINA PEREZ BUSTOS</cp:lastModifiedBy>
  <dcterms:modified xsi:type="dcterms:W3CDTF">2025-10-27T10:29:00Z</dcterms:modified>
  <cp:revision>2</cp:revision>
  <dc:subject/>
  <dc:title>Document en blanc sense escut ni peu (X2025002835)</dc:title>
</cp:coreProperties>
</file>